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5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17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2, общая площадь 40,2 кв.м, кадастровый номер 29:22:050109:28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17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185 488,00 руб., в том числе НДС – 197581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9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5:00Z</dcterms:modified>
  <cp:revision>5</cp:revision>
  <dc:subject/>
  <dc:title>ГЛАВА МУНИЦИПАЛЬНОГО ОБРАЗОВАНИЯ</dc:title>
</cp:coreProperties>
</file>